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23"/>
        </w:rPr>
        <w:t>Evaluarea proiectelor: Verificarea înţelegerii şi încurajarea metacogniţiei</w:t>
      </w:r>
      <w:r>
        <w:rPr>
          <w:rFonts w:cs="Verdana" w:ascii="Verdana" w:hAnsi="Verdana"/>
          <w:sz w:val="18"/>
          <w:szCs w:val="18"/>
        </w:rPr>
        <w:t xml:space="preserve"> </w:t>
        <w:br/>
      </w:r>
      <w:r>
        <w:rPr>
          <w:rFonts w:cs="Verdana" w:ascii="Verdana" w:hAnsi="Verdana"/>
          <w:color w:val="000000"/>
          <w:sz w:val="32"/>
        </w:rPr>
        <w:t>Întrebări informale – exemple</w:t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007C92"/>
          <w:sz w:val="21"/>
        </w:rPr>
        <w:t>Evaluarea proceselor gândirii critic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</w:rPr>
        <w:t xml:space="preserve">În timp ce circulaţi prin clasă observând discuţiile grupelor, puneţi următoarele întrebări pentru </w:t>
      </w:r>
    </w:p>
    <w:p>
      <w:pPr>
        <w:pStyle w:val="Normal"/>
        <w:spacing w:before="0" w:after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lang w:val="it-IT"/>
        </w:rPr>
        <w:t xml:space="preserve">a evalua abilităţile gândirii critice. </w:t>
      </w:r>
      <w:r>
        <w:rPr>
          <w:rFonts w:cs="Verdana" w:ascii="Verdana" w:hAnsi="Verdana"/>
          <w:sz w:val="18"/>
        </w:rPr>
        <w:t>Ţineţi evidenţa elevilor, individual, pentru a le furniza</w:t>
      </w:r>
    </w:p>
    <w:p>
      <w:pPr>
        <w:pStyle w:val="Normal"/>
        <w:spacing w:before="0" w:after="240"/>
        <w:rPr/>
      </w:pPr>
      <w:r>
        <w:rPr>
          <w:rFonts w:eastAsia="Verdana"/>
        </w:rPr>
        <w:t xml:space="preserve"> </w:t>
      </w:r>
      <w:r>
        <w:rPr/>
        <w:t>feedback în timpul conferinţelor şi pentru evaluarea finală, de proiect.</w:t>
      </w:r>
    </w:p>
    <w:tbl>
      <w:tblPr>
        <w:tblW w:w="8856" w:type="dxa"/>
        <w:jc w:val="left"/>
        <w:tblInd w:w="-430" w:type="dxa"/>
        <w:tblLayout w:type="fixed"/>
        <w:tblCellMar>
          <w:top w:w="0" w:type="dxa"/>
          <w:left w:w="425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emple de întrebăr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de clarificar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i putea să-mi dai un exemplu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e punctul tău de vedere ___sau___ 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m se leagă____ de ____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ţi explica mai depar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ce spui ast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care sondează presupuneril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 se presupune? De ce ar spune cineva ast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te-ai justifica dacă adopţi această viziune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Întotdeauna acesta este cazu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  <w:t>Întrebări care sondează motivele şi dovezile: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putem afla dacă este adevăra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istă motive de îndoială referitor la dovezi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e ar putea fi un exemplu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 te conduce la această convinger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 ce criterii îţi bazezi argumentul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 ce crezi că este corec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se aplică în acest caz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Pe baza cărui raţionament ai ajuns la această concluzi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Cine este în poziţia de a afla dacă acesta este cazu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fr-FR"/>
              </w:rPr>
              <w:t>Întrebări despre puncte de vedere sau perspective: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Cum ar răspunde alte grupuri sau alt gen de persoane? De ce? Ce le-ar influenţ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şi-ar argumenta cazul persoanele care nu sunt de acord cu acest punct de veder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văzut cineva această altă cal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e este o alternativă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a-DK"/>
              </w:rPr>
            </w:pPr>
            <w:r>
              <w:rPr>
                <w:rFonts w:cs="Verdana" w:ascii="Verdana" w:hAnsi="Verdana"/>
                <w:sz w:val="20"/>
                <w:szCs w:val="20"/>
                <w:lang w:val="da-DK"/>
              </w:rPr>
              <w:t>Care ar fi un alt mod de a spune ast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bCs/>
                <w:sz w:val="20"/>
                <w:lang w:val="da-DK"/>
              </w:rPr>
              <w:t>Întrebări care sondează implicaţii şi consecinţe:</w:t>
            </w:r>
            <w:r>
              <w:rPr>
                <w:rFonts w:cs="Verdana" w:ascii="Verdana" w:hAnsi="Verdana"/>
                <w:sz w:val="20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e efect ar avea aceasta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Dacă cazurile sunt acesta şi acesta, atunci ce altceva ar mai trebui să fie adevăra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Ce vrei să zici cu asta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um ştii că ai luat în considerare consecinţe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Întrebări despre întrebar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ntru a răspunde la această întrebare la ce întrebări ar trebui să răspundem mai întâi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Este aceasta aceeaşi problemă ca …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Cum te va ajuta acea întrebare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Te poţi gândi şi la alte întrebări care ar putea fi util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Este uşor sau greu de răspuns la această întrebare? </w:t>
            </w:r>
            <w:r>
              <w:rPr>
                <w:rFonts w:cs="Verdana" w:ascii="Verdana" w:hAnsi="Verdana"/>
                <w:sz w:val="20"/>
                <w:szCs w:val="20"/>
              </w:rPr>
              <w:t>De c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85"/>
        </w:tabs>
        <w:ind w:left="5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13:00Z</dcterms:created>
  <dc:creator>Carmen</dc:creator>
  <dc:description/>
  <cp:keywords/>
  <dc:language>en-US</dc:language>
  <cp:lastModifiedBy>Carmen</cp:lastModifiedBy>
  <dcterms:modified xsi:type="dcterms:W3CDTF">2011-01-24T15:13:00Z</dcterms:modified>
  <cp:revision>2</cp:revision>
  <dc:subject/>
  <dc:title>Evaluarea proiectelor: Verificarea înţelegerii şi încurajarea metacogniţiei </dc:title>
</cp:coreProperties>
</file>